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1160543703"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1335228085"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